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DI/UbD Chapter 8</w:t>
      </w:r>
    </w:p>
    <w:p>
      <w:pPr>
        <w:pStyle w:val="Normal"/>
        <w:rPr/>
      </w:pPr>
      <w:r>
        <w:rPr/>
        <w:t>3/18/08</w:t>
      </w:r>
    </w:p>
    <w:p>
      <w:pPr>
        <w:pStyle w:val="Normal"/>
        <w:rPr/>
      </w:pPr>
      <w:r>
        <w:rPr/>
      </w:r>
    </w:p>
    <w:p>
      <w:pPr>
        <w:pStyle w:val="Normal"/>
        <w:rPr/>
      </w:pPr>
      <w:r>
        <w:rPr/>
        <w:tab/>
        <w:t>Grading principles need to reflect backward planning and differentiated instruction.  The primary goal of grading is to communicate feedback that supports and encourages learner success.  A grade should represent a definable degree of proficiency using valid evidence.  For this reason, grades and assessments are not the same since assessments focus on gathering information about students to guide instruction.  Formal assessments should rarely be graded; what a student learns is more important than when he or she learned it.  Final grades should give a clear measure of achievement, with other factors measured separately so that a student knows how they meet actual learning goals and standards.</w:t>
      </w:r>
    </w:p>
    <w:p>
      <w:pPr>
        <w:pStyle w:val="Normal"/>
        <w:rPr/>
      </w:pPr>
      <w:r>
        <w:rPr/>
        <w:tab/>
        <w:t>It is valuable for students to get grades that are determined rather than calculated.  If our judgments are validly guided by the goals stated in our backwards plan, then they can be defended as fair.  We want our students to achieve at the highest standards, forming a J-shaped curve vs. a bell shaped curve.  Since schools are so competitive, we want our grades to truly reflect our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1:20:00Z</dcterms:created>
  <dc:creator>Computer Center</dc:creator>
  <dc:description/>
  <cp:keywords/>
  <dc:language>en-US</dc:language>
  <cp:lastModifiedBy>Computer Center</cp:lastModifiedBy>
  <cp:lastPrinted>2008-05-07T20:56:00Z</cp:lastPrinted>
  <dcterms:modified xsi:type="dcterms:W3CDTF">2008-05-08T01:20:00Z</dcterms:modified>
  <cp:revision>2</cp:revision>
  <dc:subject/>
  <dc:title>Liz Bergeron</dc:title>
</cp:coreProperties>
</file>